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can be played using either a joysti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e recommend that you use the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greatest control,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ly available through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 joystick it must be a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hould be calibrated o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a platform adventure game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s as you play.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urpose of your quest as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gure out the circumstances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locked up in a d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platform games, FRAMED require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uzzles as well 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In order to demonstrat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we will explain how to escape from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begin. Print this documen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to the contro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Help off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walk left slightly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pboard, and press E. (This key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round you without changing them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and open both sides of the cu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manipulates the things you a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. You would use it to open doors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s, rummage amongst rubble, talk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or perform any other action o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upboard you can now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ick this up. The monito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now tell you that you are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sulated cable. If you press AL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use this object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a message will appea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ble is of n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a little further right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door, and press SPACEBA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door is locked. Now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right hand side of your cell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grip. You will now be holding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ated wire and the hairgrip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n the left hand sid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picture of the insulated wi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hairgrip to tr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To select a new object to u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you can carry up to 16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one object can be used at a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ect a new object you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ss the Inventory Window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objects you are carrying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urposes. You can select a new object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amine any object you are carry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combine two objects with each oth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both the white box, and the yell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ing the insulated wire.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object you wish to use or exam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x can be used to select a secon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bine/use with the white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ursor keys now to move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of the objects in turn, and press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each one to examine it. (Pressing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examines your surroundings, press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entory screen examines objects. Bo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valuable clues to help you complet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d picked up a gun, and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you might then wish to load the 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s. To do this you would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Inventory Window, and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over the gun in the normal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move the yellow highlight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by holding down CTRL an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Once the two were both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to combine them. Tr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with the hairgrip by moving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ire and the yellow box over the hair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SPACEBAR.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not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3 functions of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a new object to use. To do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the white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 and press RETURN.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, and the monitor on the lef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are holding the hairgrip. (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vailable objects quick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keys from the game screen withou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Window. However to examin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ry and combine two objects togeth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bring up the Inven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now try to pick the lock.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oor, and press AL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. A message will appear saying tha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while the camera is watching you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Nearly but not quite! Some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isable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just right of the door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ing on the wall. Stand in front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find out what it is. Ah - it'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Press the &gt; key once or ope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reselect the insulated wi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to use it in the socket. This sh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ut which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pick lock again, this tim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sulated wire, and the hair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now. This is because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and you don't want the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If you press the SPACEBA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open allowing you out into the Main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can drop, or throw objec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, or T keys. If you throw an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the direction you are currently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ome puzzles objects may need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ped in a specif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are un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s you are unarmed, and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de them. Hold the L key down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look around you to check fo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our way. If you are unable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it is because you ar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. Note that the other inmates do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 they may eve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during the gam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hat amongst other things allow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or 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zzles are logical and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ith a little thought. If you ge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 and examine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Very few objects are red her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see looks unusual examin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you might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be attacked by endless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and to be leaping over endless or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hilosophy of this game. After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games around already in this m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t is a game of explor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tory. It does require skill and t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ertain areas, however these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ploration, and puzzle solv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from here on in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Ly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Col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i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 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